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.11.2025 г.  № 1935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аздел 3.3. Объем финансовых ресурсов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1 692 078,092 тыс.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ставлен в таблице 1.</w:t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3255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5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го комплекса и дорожного хозяйства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 275,86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 974,50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 371,66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 943,043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 513,014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92 078,09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внутреннего водного транспорта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4,13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79,96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22,56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55,26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061,276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Содержание автомобильных дорог общего пользования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 438,96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 515,38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76,4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950,162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 601,74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улично-дорожной се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 438,1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 761,32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 289,5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 999,13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 968,217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826,17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867,03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737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806,6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053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 289,80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42,66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560,8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46,11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31,88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70,24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985,79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й инфраструктуры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2240" w:h="15840"/>
      <w:pgMar w:left="1276" w:right="6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11-07T14:59:00Z</cp:lastPrinted>
  <dcterms:modified xsi:type="dcterms:W3CDTF">2025-11-26T12:23:00Z</dcterms:modified>
  <cp:revision>204</cp:revision>
  <dc:subject/>
  <dc:title>О распределении обязанностей</dc:title>
</cp:coreProperties>
</file>